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Epics in Society Toda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Remember that an epic has the following characteristic:</w:t>
        <w:br/>
        <w:t xml:space="preserve">     1. it contains adventure</w:t>
        <w:br/>
        <w:t xml:space="preserve">     2. it has a central heroic figure</w:t>
        <w:br/>
        <w:t xml:space="preserve">     3. the setting is vast--often covering the entire world</w:t>
        <w:br/>
        <w:t xml:space="preserve">     4. supernatural forces (gods) are involved</w:t>
        <w:br/>
        <w:t xml:space="preserve">     5. an elevated style is use (a serious tone of voice)</w:t>
        <w:br/>
      </w:r>
      <w:r>
        <w:rPr>
          <w:rFonts w:cs="Arial" w:ascii="Arial" w:hAnsi="Arial"/>
          <w:color w:val="000000"/>
        </w:rPr>
        <w:br/>
        <w:t>Think of a television show or a movie that you have seen, which has all of the characteristics of an epic. One example would be the classic Moby Dick based on the novel by Herman Melville.</w:t>
        <w:br/>
        <w:br/>
      </w:r>
      <w:r>
        <w:rPr>
          <w:rFonts w:cs="Arial" w:ascii="Arial" w:hAnsi="Arial"/>
          <w:b/>
          <w:color w:val="000000"/>
        </w:rPr>
        <w:t>Moby Dick</w:t>
      </w:r>
      <w:r>
        <w:rPr>
          <w:rFonts w:cs="Arial" w:ascii="Arial" w:hAnsi="Arial"/>
          <w:color w:val="000000"/>
        </w:rPr>
        <w:br/>
        <w:t xml:space="preserve">     1. It contains adventure: A man is forced to confront and destroy his enemy, a terrifying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whale, while braving the oceans of the world.</w:t>
        <w:br/>
        <w:t xml:space="preserve">     2. It has a central heroic figure: Ahab Captain of the Pequod.</w:t>
        <w:br/>
        <w:t xml:space="preserve">     3. The setting is vast: It covers most of the world.</w:t>
        <w:br/>
        <w:t xml:space="preserve">     4. Supernatural forces are involved: The sea is portrayed as its own character.</w:t>
        <w:br/>
        <w:t xml:space="preserve">     5. An elevated style is used: The novel is narrated by Ishmael.</w:t>
        <w:b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oday’s Ep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other books, movies, or television shows can you find that illustrate the </w:t>
      </w:r>
    </w:p>
    <w:p>
      <w:pPr>
        <w:pStyle w:val="Normal"/>
        <w:ind w:left="315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characteristics of an epic?</w:t>
      </w:r>
    </w:p>
    <w:p>
      <w:pPr>
        <w:pStyle w:val="Normal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2. Item and Title:</w:t>
      </w:r>
    </w:p>
    <w:p>
      <w:pPr>
        <w:pStyle w:val="Normal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3. Adventure:</w:t>
      </w:r>
    </w:p>
    <w:p>
      <w:pPr>
        <w:pStyle w:val="Normal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4. Heroic Figure:</w:t>
      </w:r>
    </w:p>
    <w:p>
      <w:pPr>
        <w:pStyle w:val="Normal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5. Setting:</w:t>
      </w:r>
    </w:p>
    <w:p>
      <w:pPr>
        <w:pStyle w:val="Normal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6. Supernatural Forces:</w:t>
      </w:r>
    </w:p>
    <w:p>
      <w:pPr>
        <w:pStyle w:val="Normal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7. Narration:</w:t>
        <w:br/>
      </w:r>
    </w:p>
    <w:p>
      <w:pPr>
        <w:pStyle w:val="Normal"/>
        <w:ind w:left="315" w:hanging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Into Your Life</w:t>
      </w:r>
      <w:r>
        <w:rPr>
          <w:rFonts w:cs="Arial" w:ascii="Arial" w:hAnsi="Arial"/>
          <w:color w:val="000000"/>
        </w:rPr>
        <w:br/>
        <w:t xml:space="preserve">     1. How is your life like an epic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 xml:space="preserve">     2. Does your life have any of the characteristics of an epic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 xml:space="preserve">     3. Which ones? Explain in detail how your life fits the characteristics of an epic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41:00Z</dcterms:created>
  <dc:creator>ORA</dc:creator>
  <dc:description/>
  <cp:keywords/>
  <dc:language>en-US</dc:language>
  <cp:lastModifiedBy>ORA</cp:lastModifiedBy>
  <cp:lastPrinted>2013-01-16T07:48:00Z</cp:lastPrinted>
  <dcterms:modified xsi:type="dcterms:W3CDTF">2013-01-16T13:18:00Z</dcterms:modified>
  <cp:revision>1</cp:revision>
  <dc:subject/>
  <dc:title>Epics in Society Today</dc:title>
</cp:coreProperties>
</file>